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2960836412"/>
            <w:bookmarkStart w:id="1" w:name="__Fieldmark__14_2960836412"/>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2960836412"/>
            <w:bookmarkStart w:id="3" w:name="__Fieldmark__15_2960836412"/>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2960836412"/>
            <w:bookmarkStart w:id="5" w:name="__Fieldmark__16_2960836412"/>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2960836412"/>
            <w:bookmarkStart w:id="7" w:name="__Fieldmark__17_2960836412"/>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2960836412"/>
            <w:bookmarkStart w:id="9" w:name="__Fieldmark__18_2960836412"/>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2960836412"/>
            <w:bookmarkStart w:id="11" w:name="__Fieldmark__19_2960836412"/>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2960836412"/>
            <w:bookmarkStart w:id="13" w:name="__Fieldmark__23_2960836412"/>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2960836412"/>
            <w:bookmarkStart w:id="15" w:name="__Fieldmark__24_2960836412"/>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2960836412"/>
            <w:bookmarkStart w:id="17" w:name="__Fieldmark__25_2960836412"/>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2960836412"/>
            <w:bookmarkStart w:id="19" w:name="__Fieldmark__26_2960836412"/>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2960836412"/>
            <w:bookmarkStart w:id="21" w:name="__Fieldmark__27_2960836412"/>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2960836412"/>
            <w:bookmarkStart w:id="23" w:name="__Fieldmark__28_2960836412"/>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2960836412"/>
            <w:bookmarkStart w:id="25" w:name="__Fieldmark__32_2960836412"/>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2960836412"/>
            <w:bookmarkStart w:id="27" w:name="__Fieldmark__33_2960836412"/>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2960836412"/>
            <w:bookmarkStart w:id="29" w:name="__Fieldmark__34_2960836412"/>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2960836412"/>
            <w:bookmarkStart w:id="31" w:name="__Fieldmark__35_2960836412"/>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2960836412"/>
            <w:bookmarkStart w:id="33" w:name="__Fieldmark__36_2960836412"/>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2960836412"/>
            <w:bookmarkStart w:id="35" w:name="__Fieldmark__37_2960836412"/>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2960836412"/>
            <w:bookmarkStart w:id="37" w:name="__Fieldmark__41_2960836412"/>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2960836412"/>
            <w:bookmarkStart w:id="39" w:name="__Fieldmark__42_2960836412"/>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2960836412"/>
            <w:bookmarkStart w:id="41" w:name="__Fieldmark__43_2960836412"/>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2960836412"/>
            <w:bookmarkStart w:id="43" w:name="__Fieldmark__44_2960836412"/>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2960836412"/>
            <w:bookmarkStart w:id="45" w:name="__Fieldmark__45_2960836412"/>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2960836412"/>
            <w:bookmarkStart w:id="47" w:name="__Fieldmark__46_2960836412"/>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2960836412"/>
            <w:bookmarkStart w:id="49" w:name="__Fieldmark__50_2960836412"/>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2960836412"/>
            <w:bookmarkStart w:id="51" w:name="__Fieldmark__51_2960836412"/>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2960836412"/>
            <w:bookmarkStart w:id="53" w:name="__Fieldmark__52_2960836412"/>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2960836412"/>
            <w:bookmarkStart w:id="55" w:name="__Fieldmark__53_2960836412"/>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2960836412"/>
            <w:bookmarkStart w:id="57" w:name="__Fieldmark__54_2960836412"/>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2960836412"/>
            <w:bookmarkStart w:id="59" w:name="__Fieldmark__55_2960836412"/>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2960836412"/>
            <w:bookmarkStart w:id="61" w:name="__Fieldmark__59_2960836412"/>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2960836412"/>
            <w:bookmarkStart w:id="63" w:name="__Fieldmark__60_2960836412"/>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2960836412"/>
            <w:bookmarkStart w:id="65" w:name="__Fieldmark__61_2960836412"/>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2960836412"/>
            <w:bookmarkStart w:id="67" w:name="__Fieldmark__62_2960836412"/>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2960836412"/>
            <w:bookmarkStart w:id="69" w:name="__Fieldmark__63_2960836412"/>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2960836412"/>
            <w:bookmarkStart w:id="71" w:name="__Fieldmark__64_2960836412"/>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2960836412"/>
            <w:bookmarkStart w:id="73" w:name="__Fieldmark__68_2960836412"/>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2960836412"/>
            <w:bookmarkStart w:id="75" w:name="__Fieldmark__69_2960836412"/>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2960836412"/>
            <w:bookmarkStart w:id="77" w:name="__Fieldmark__70_2960836412"/>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2960836412"/>
            <w:bookmarkStart w:id="79" w:name="__Fieldmark__71_2960836412"/>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2960836412"/>
            <w:bookmarkStart w:id="81" w:name="__Fieldmark__72_2960836412"/>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2960836412"/>
            <w:bookmarkStart w:id="83" w:name="__Fieldmark__73_2960836412"/>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2960836412"/>
            <w:bookmarkStart w:id="85" w:name="__Fieldmark__77_2960836412"/>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2960836412"/>
            <w:bookmarkStart w:id="87" w:name="__Fieldmark__78_2960836412"/>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2960836412"/>
            <w:bookmarkStart w:id="89" w:name="__Fieldmark__79_2960836412"/>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2960836412"/>
            <w:bookmarkStart w:id="91" w:name="__Fieldmark__80_2960836412"/>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2960836412"/>
            <w:bookmarkStart w:id="93" w:name="__Fieldmark__81_2960836412"/>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2960836412"/>
            <w:bookmarkStart w:id="95" w:name="__Fieldmark__82_2960836412"/>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2960836412"/>
            <w:bookmarkStart w:id="97" w:name="__Fieldmark__86_2960836412"/>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2960836412"/>
            <w:bookmarkStart w:id="99" w:name="__Fieldmark__87_2960836412"/>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2960836412"/>
            <w:bookmarkStart w:id="101" w:name="__Fieldmark__88_2960836412"/>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2960836412"/>
            <w:bookmarkStart w:id="103" w:name="__Fieldmark__89_2960836412"/>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2960836412"/>
            <w:bookmarkStart w:id="105" w:name="__Fieldmark__90_2960836412"/>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2960836412"/>
            <w:bookmarkStart w:id="107" w:name="__Fieldmark__91_2960836412"/>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2960836412"/>
            <w:bookmarkStart w:id="109" w:name="__Fieldmark__95_2960836412"/>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2960836412"/>
            <w:bookmarkStart w:id="111" w:name="__Fieldmark__96_2960836412"/>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2960836412"/>
            <w:bookmarkStart w:id="113" w:name="__Fieldmark__97_2960836412"/>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2960836412"/>
            <w:bookmarkStart w:id="115" w:name="__Fieldmark__98_2960836412"/>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2960836412"/>
            <w:bookmarkStart w:id="117" w:name="__Fieldmark__99_2960836412"/>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2960836412"/>
            <w:bookmarkStart w:id="119" w:name="__Fieldmark__100_2960836412"/>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2960836412"/>
            <w:bookmarkStart w:id="121" w:name="__Fieldmark__104_2960836412"/>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2960836412"/>
            <w:bookmarkStart w:id="123" w:name="__Fieldmark__105_2960836412"/>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2960836412"/>
            <w:bookmarkStart w:id="125" w:name="__Fieldmark__106_2960836412"/>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2960836412"/>
            <w:bookmarkStart w:id="127" w:name="__Fieldmark__107_2960836412"/>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2960836412"/>
            <w:bookmarkStart w:id="129" w:name="__Fieldmark__108_2960836412"/>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2960836412"/>
            <w:bookmarkStart w:id="131" w:name="__Fieldmark__109_2960836412"/>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2960836412"/>
            <w:bookmarkStart w:id="133" w:name="__Fieldmark__114_2960836412"/>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2960836412"/>
            <w:bookmarkStart w:id="135" w:name="__Fieldmark__115_2960836412"/>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2960836412"/>
            <w:bookmarkStart w:id="137" w:name="__Fieldmark__116_2960836412"/>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2960836412"/>
            <w:bookmarkStart w:id="139" w:name="__Fieldmark__117_2960836412"/>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2960836412"/>
            <w:bookmarkStart w:id="141" w:name="__Fieldmark__118_2960836412"/>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2960836412"/>
            <w:bookmarkStart w:id="143" w:name="__Fieldmark__119_2960836412"/>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2960836412"/>
            <w:bookmarkStart w:id="145" w:name="__Fieldmark__120_2960836412"/>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2960836412"/>
            <w:bookmarkStart w:id="147" w:name="__Fieldmark__121_2960836412"/>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2960836412"/>
            <w:bookmarkStart w:id="149" w:name="__Fieldmark__122_2960836412"/>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2960836412"/>
            <w:bookmarkStart w:id="151" w:name="__Fieldmark__123_2960836412"/>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2960836412"/>
            <w:bookmarkStart w:id="153" w:name="__Fieldmark__124_2960836412"/>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2960836412"/>
            <w:bookmarkStart w:id="155" w:name="__Fieldmark__125_2960836412"/>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